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рассмотрении протеста Анапской межрайонной прокуратуры                       от 27 сентября 2017 года №7-02-2017/9827 на решение Совета муниципального образования город-курорт Анапа от 24 августа 2017 года №204 «Об утверждении программы комплексного развития систем коммунальной инфраструктуры муниципального образования город-курорт Анапа на период с 2015 года до 2033 года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  <w:t>Решение Совета муниципального образования город-курорт Анапа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  <w:t>от 4 октября 2017 года № 237</w:t>
      </w:r>
    </w:p>
    <w:p>
      <w:pPr>
        <w:pStyle w:val="Normal"/>
        <w:rPr>
          <w:b/>
          <w:b/>
          <w:i/>
          <w:i/>
          <w:szCs w:val="28"/>
          <w:lang w:bidi="ru-RU"/>
        </w:rPr>
      </w:pPr>
      <w:r>
        <w:rPr>
          <w:b/>
          <w:i/>
          <w:szCs w:val="28"/>
          <w:lang w:bidi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смотрев протест Анапской межрайонной прокуратуры от 27 сентября 2017 года №7-02-2017/9827  на решение Совета муниципального образования город-курорт Анапа от 24 августа 2017 года №204 «Об утверждении программы комплексного развития систем коммунальной инфраструктуры муниципального образования город-курорт Анапа на период с 2015 года до 2033 года», руководствуясь статьей 28 Устава муниципального образования город-курорт Анапа, Совет муниципального образования город-курорт Анапа РЕШИЛ: 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Протест Анапской межрайонной прокуратуры от 27 сентября 2017 года №7-02-2017/9827  на решение Совета муниципального образования город-курорт Анапа от 24 августа 2017 года №204 «Об утверждении программы комплексного развития систем коммунальной инфраструктуры муниципального образования город-курорт Анапа на период с 2015 года до 2033 года» удовлетворить частичн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Поручить</w:t>
      </w:r>
      <w:r>
        <w:rPr>
          <w:color w:val="000000"/>
          <w:szCs w:val="28"/>
        </w:rPr>
        <w:t xml:space="preserve"> управлению архитектуры и градостроительства администрации </w:t>
      </w:r>
      <w:r>
        <w:rPr>
          <w:szCs w:val="28"/>
        </w:rPr>
        <w:t>муниципального образования город-курорт Анапа привести решение Совета муниципального образования город-курорт Анапа от 24 августа 2017 года №204 «Об утверждении программы комплексного развития систем коммунальной инфраструктуры муниципального образования город-курорт Анапа на период с 2015 года до 2033 года»  в соответствие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Контроль за выполнением настоящего решения возложить на заместителя главы муниципального образования город-курорт Анапа С.В. Яровую и  комитет по правовым и нормативным вопросам, занятости и социальной защите населения Совета муниципального образования              город-курорт Анапа (Некрасо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>главы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-курорт Анапа                                                                              Ю.Ф. Поля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город-курорт Анапа                                                                                 Л.И.Кочетов</w:t>
      </w:r>
    </w:p>
    <w:p>
      <w:pPr>
        <w:pStyle w:val="Normal"/>
        <w:tabs>
          <w:tab w:val="clear" w:pos="720"/>
          <w:tab w:val="left" w:pos="375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autoSpaceDE w:val="false"/>
      <w:spacing w:before="20" w:after="0"/>
      <w:ind w:left="1400" w:right="1400" w:hanging="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47:00Z</dcterms:created>
  <dc:creator>USER</dc:creator>
  <dc:description/>
  <cp:keywords/>
  <dc:language>en-US</dc:language>
  <cp:lastModifiedBy>Фалько</cp:lastModifiedBy>
  <cp:lastPrinted>2017-10-03T16:14:00Z</cp:lastPrinted>
  <dcterms:modified xsi:type="dcterms:W3CDTF">2017-10-04T13:30:00Z</dcterms:modified>
  <cp:revision>24</cp:revision>
  <dc:subject/>
  <dc:title>П Р И К А З</dc:title>
</cp:coreProperties>
</file>